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krainian Translation</w:t>
      </w:r>
    </w:p>
    <w:p>
      <w:pPr>
        <w:pStyle w:val="Normal"/>
        <w:numPr>
          <w:ilvl w:val="0"/>
          <w:numId w:val="8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Назва:</w:t>
      </w:r>
      <w:r>
        <w:rPr>
          <w:lang w:val="uk-UA"/>
        </w:rPr>
        <w:t xml:space="preserve"> Сміття: Звідки воно виникає і куди дівається?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Мета: </w:t>
      </w:r>
      <w:r>
        <w:rPr>
          <w:bCs/>
          <w:lang w:val="uk-UA"/>
        </w:rPr>
        <w:t xml:space="preserve">Дати можливість учням усвідомити, що таке сміття, і який вплив воно має на нас.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1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Завдання:</w:t>
      </w:r>
      <w:r>
        <w:rPr>
          <w:lang w:val="uk-UA"/>
        </w:rPr>
        <w:t xml:space="preserve"> Навчити учнів «бачити» сміття у своїх районах та взнати, чому деякі види сміття «зникають» (підлягають біологічному розпаду), а деякі – ні.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Необхідні матеріали ( використовувати приклади для стимулювання дискусії) 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 xml:space="preserve">Папір/пластикові пакети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Газети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Скляні та пластикові пляшки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Недопалки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Пластикові упаковки, шматки пінопласту 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Шкірка яблука, листя салату, шкірка апельсину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Хід уроку (план дій): </w:t>
      </w:r>
    </w:p>
    <w:p>
      <w:pPr>
        <w:pStyle w:val="Normal"/>
        <w:numPr>
          <w:ilvl w:val="1"/>
          <w:numId w:val="5"/>
        </w:numPr>
        <w:rPr>
          <w:lang w:val="uk-UA"/>
        </w:rPr>
      </w:pPr>
      <w:r>
        <w:rPr>
          <w:lang w:val="uk-UA"/>
        </w:rPr>
        <w:t xml:space="preserve">Усне полювання на сміття </w:t>
      </w:r>
    </w:p>
    <w:p>
      <w:pPr>
        <w:pStyle w:val="Normal"/>
        <w:numPr>
          <w:ilvl w:val="1"/>
          <w:numId w:val="6"/>
        </w:numPr>
        <w:rPr>
          <w:lang w:val="uk-UA"/>
        </w:rPr>
      </w:pPr>
      <w:r>
        <w:rPr>
          <w:lang w:val="uk-UA"/>
        </w:rPr>
        <w:t>Мозковий штурм (де і як): Запитати в учнів, які предмети вони помічають, коли йдуть на природу? Пікнік? Гуляти по березі річки чи озера? Які з цих предметів зроблені людиною? Чи там місце цих предметів? (сміття – ні).</w:t>
      </w:r>
    </w:p>
    <w:p>
      <w:pPr>
        <w:pStyle w:val="Normal"/>
        <w:numPr>
          <w:ilvl w:val="1"/>
          <w:numId w:val="6"/>
        </w:numPr>
        <w:rPr>
          <w:lang w:val="uk-UA"/>
        </w:rPr>
      </w:pPr>
      <w:r>
        <w:rPr>
          <w:lang w:val="uk-UA"/>
        </w:rPr>
        <w:t>Нехай малі групи зберуться та складуть діаграму/графік обговорених предметів. Члени групи мають прийти до спільної думки щодо категорій. Можуть бути використані різні види діаграм – кругова, стовпчикова, лінійна.</w:t>
      </w:r>
    </w:p>
    <w:p>
      <w:pPr>
        <w:pStyle w:val="Normal"/>
        <w:numPr>
          <w:ilvl w:val="1"/>
          <w:numId w:val="6"/>
        </w:numPr>
        <w:rPr>
          <w:lang w:val="uk-UA"/>
        </w:rPr>
      </w:pPr>
      <w:r>
        <w:rPr>
          <w:lang w:val="uk-UA"/>
        </w:rPr>
        <w:t xml:space="preserve">Обговорити з учнями: На вашу думку, як виглядатимуть засмічені місця через 10 років? 25 років? Чи можна порівняти наше ставлення до цих місць до того та після того, як ми їх почистимо?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5"/>
        </w:numPr>
        <w:rPr>
          <w:lang w:val="uk-UA"/>
        </w:rPr>
      </w:pPr>
      <w:r>
        <w:rPr>
          <w:lang w:val="uk-UA"/>
        </w:rPr>
        <w:t xml:space="preserve">Куди складати сміття 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Обговорити з учнями, як правильно викидати сміття. Учні мають скласти детальний список (урни, контейнери, корзини і т.д. або сміттєзвалища). Обговорити правила відпочинку на природі; гуляючи чи проводячи час на природі, люди мають забирати з собою все, що принесли, або закопати речі, що підлягають біологічному розпаду. </w:t>
      </w:r>
    </w:p>
    <w:p>
      <w:pPr>
        <w:pStyle w:val="Normal"/>
        <w:ind w:left="7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1"/>
          <w:numId w:val="5"/>
        </w:numPr>
        <w:rPr>
          <w:lang w:val="uk-UA"/>
        </w:rPr>
      </w:pPr>
      <w:r>
        <w:rPr>
          <w:lang w:val="uk-UA"/>
        </w:rPr>
        <w:t xml:space="preserve">Еко-експеримент (вибірково):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Знайти місце, де можна викопати декілька ям, наприклад, далекий закуток шкільного подвір’я (з дозволу адміністрації). Викопати чотири ями, достатньо широких та глибоких щоб можна було закопати один з екземплярів сміття. Помістити сміття в ями та засипати землею. Помітити ці місця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Через місяць повернутися і вирити екземпляри сміття. Не виникне ніяких проблем в тому, щоб знайти пластик чи пінопласт, але листя салату чи шматок яблука зникне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Салат та яблуко підлягають біологічному розпаду, вони можуть стати частиною ґрунту знову. Інші екземпляри зроблені людиною з земних ресурсів, але ми зробили з них щось, що не може стати частиною землі знову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309" w:right="1624" w:gutter="0" w:header="0" w:top="107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4:50:00Z</dcterms:created>
  <dc:creator>Tangent</dc:creator>
  <dc:description/>
  <cp:keywords/>
  <dc:language>en-US</dc:language>
  <cp:lastModifiedBy>Tangent</cp:lastModifiedBy>
  <dcterms:modified xsi:type="dcterms:W3CDTF">2010-09-20T14:51:00Z</dcterms:modified>
  <cp:revision>1</cp:revision>
  <dc:subject/>
  <dc:title>Ukrainian Translation</dc:title>
</cp:coreProperties>
</file>